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и науки Республики Татарст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РЕСПУБЛИКАНСКАЯ ОЛИМПИАДА ШКОЛЬНИКОВ ПО ОСНОВАМ БЕЗОПАСНОСТИ ЖИЗНЕ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(МУНИЦИПАЛЬНЫЙ ЭТАП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20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2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6148070" cy="0"/>
                <wp:effectExtent l="0" t="19050" r="0" b="19050"/>
                <wp:wrapNone/>
                <wp:docPr id="1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3pt" to="484.05pt,5.3pt" ID="Прямая соединительная линия 26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__» ___________ 2018 г.                                                                                           Республика Татарст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ТЕОРЕТИЧЕСКИЙ ТУР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sz w:val="24"/>
          <w:szCs w:val="24"/>
          <w:lang w:eastAsia="ru-RU"/>
        </w:rPr>
      </w:pPr>
      <w:r>
        <w:rPr>
          <w:rFonts w:cs="Franklin Gothic Medium" w:ascii="Franklin Gothic Medium" w:hAnsi="Franklin Gothic Medium"/>
          <w:b/>
          <w:sz w:val="28"/>
          <w:szCs w:val="28"/>
          <w:lang w:eastAsia="ru-RU"/>
        </w:rPr>
        <w:t>5 - 6</w:t>
      </w:r>
      <w:r>
        <w:rPr>
          <w:rFonts w:cs="Franklin Gothic Medium" w:ascii="Franklin Gothic Medium" w:hAnsi="Franklin Gothic Medium"/>
          <w:b/>
          <w:sz w:val="28"/>
          <w:szCs w:val="28"/>
          <w:lang w:val="en-US" w:eastAsia="ru-RU"/>
        </w:rPr>
        <w:t xml:space="preserve"> </w:t>
      </w:r>
      <w:r>
        <w:rPr>
          <w:rFonts w:cs="Franklin Gothic Medium" w:ascii="Franklin Gothic Medium" w:hAnsi="Franklin Gothic Medium"/>
          <w:b/>
          <w:sz w:val="28"/>
          <w:szCs w:val="28"/>
          <w:lang w:eastAsia="ru-RU"/>
        </w:rPr>
        <w:t>класс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val="en-US" w:eastAsia="ru-RU"/>
        </w:rPr>
      </w:pPr>
      <w:r>
        <w:rPr>
          <w:rFonts w:cs="Gautami"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362204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2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24.25pt" to="285.2pt,46.45pt" ID="Прямая соединительная линия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702560</wp:posOffset>
                </wp:positionH>
                <wp:positionV relativeFrom="paragraph">
                  <wp:posOffset>307975</wp:posOffset>
                </wp:positionV>
                <wp:extent cx="0" cy="282575"/>
                <wp:effectExtent l="5080" t="0" r="5080" b="0"/>
                <wp:wrapNone/>
                <wp:docPr id="3" name="Прямая соединительная линия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24.25pt" to="212.8pt,46.45pt" ID="Прямая соединительная линия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65985</wp:posOffset>
                </wp:positionH>
                <wp:positionV relativeFrom="paragraph">
                  <wp:posOffset>307975</wp:posOffset>
                </wp:positionV>
                <wp:extent cx="2286000" cy="0"/>
                <wp:effectExtent l="0" t="5080" r="0" b="5080"/>
                <wp:wrapNone/>
                <wp:docPr id="4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24.25pt" to="350.5pt,24.25pt" ID="Прямая соединительная линия 2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6460</wp:posOffset>
                </wp:positionH>
                <wp:positionV relativeFrom="paragraph">
                  <wp:posOffset>36195</wp:posOffset>
                </wp:positionV>
                <wp:extent cx="2305050" cy="5638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638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jc w:val="center"/>
                              <w:rPr/>
                            </w:pPr>
                            <w:r>
                              <w:rPr/>
                              <w:t>Впишите свой код/ши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.5pt;height:44.4pt;mso-wrap-distance-left:9.05pt;mso-wrap-distance-right:9.05pt;mso-wrap-distance-top:0pt;mso-wrap-distance-bottom:0pt;margin-top:2.8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200"/>
                        <w:jc w:val="center"/>
                        <w:rPr/>
                      </w:pPr>
                      <w:r>
                        <w:rPr/>
                        <w:t>Впишите свой код/ши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eastAsia="ru-RU"/>
        </w:rPr>
      </w:pPr>
      <w:r>
        <w:rPr>
          <w:rFonts w:cs="Gautam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cs="Gautami"/>
          <w:sz w:val="32"/>
          <w:szCs w:val="32"/>
          <w:lang w:eastAsia="ru-RU"/>
        </w:rPr>
      </w:pPr>
      <w:r>
        <w:rPr>
          <w:rFonts w:cs="Gautami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pacing w:val="8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pacing w:val="8"/>
          <w:sz w:val="28"/>
          <w:szCs w:val="28"/>
          <w:lang w:eastAsia="ru-RU"/>
        </w:rPr>
        <w:t>Уважаемый участник Олимпиады!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pacing w:val="8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i/>
          <w:spacing w:val="8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При выполнении заданий теоретического тура Вам предстоит выполнить определенную работу, которую лучше организ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не спеша, внимательно прочитайте задание и входящие в него вопросы или ситуации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определите, наиболее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верный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и 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 xml:space="preserve">полный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ответ</w:t>
      </w:r>
      <w:r>
        <w:rPr>
          <w:rFonts w:cs="Times New Roman" w:ascii="Times New Roman" w:hAnsi="Times New Roman"/>
          <w:i/>
          <w:iCs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-2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pacing w:val="-2"/>
          <w:sz w:val="26"/>
          <w:szCs w:val="26"/>
          <w:lang w:eastAsia="ru-RU"/>
        </w:rPr>
        <w:t>если вы отвечаете на теоретический вопрос, обдумайте и сформулируйте конкретный ответ только на поставленный вопрос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если вы отвечаете на предложенную ситуацию, обдумайте порядок и последовательность действий по предложенной ситуации и впишите ответы в схему в той последовательности, которую вы определили, при этом ответ должен быть кратким, но содержать необходимую информацию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 xml:space="preserve">если вы отвечаете на задание, связанное с заполнением таблицы, не старайтесь детализировать информацию, вписывайте только те сведения или данные, которые указаны в вопросе или верхних графах; </w:t>
      </w:r>
    </w:p>
    <w:p>
      <w:pPr>
        <w:pStyle w:val="Normal"/>
        <w:shd w:fill="FFFFFF" w:val="clear"/>
        <w:spacing w:lineRule="auto" w:line="30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pacing w:val="8"/>
          <w:sz w:val="26"/>
          <w:szCs w:val="26"/>
          <w:lang w:eastAsia="ru-RU"/>
        </w:rPr>
        <w:t xml:space="preserve">– </w:t>
      </w:r>
      <w:r>
        <w:rPr>
          <w:rFonts w:cs="Times New Roman" w:ascii="Times New Roman" w:hAnsi="Times New Roman"/>
          <w:i/>
          <w:sz w:val="26"/>
          <w:szCs w:val="26"/>
          <w:lang w:eastAsia="ru-RU"/>
        </w:rPr>
        <w:t>после выполнения всех предложенных заданий еще раз удостоверьтесь в правильности выбранных вами ответов и решени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  <w:t xml:space="preserve">Задание теоретического тура по данной предметной секции считается выполненным, если Вы вовремя сдаете его членам жюри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30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Желаем вам успеха!</w: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80645</wp:posOffset>
                </wp:positionV>
                <wp:extent cx="6500495" cy="1739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0495" cy="173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Оценка за теоретический блок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 баллов (максимальная 70 балл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Оценка за блок тестирования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6"/>
                                <w:sz w:val="24"/>
                                <w:szCs w:val="24"/>
                              </w:rPr>
                              <w:t xml:space="preserve"> баллов (максимальная 30 балло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Оценка результата участника за ТЕОРЕТИЧЕСКИЙ ТУР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pacing w:val="-6"/>
                                <w:sz w:val="28"/>
                                <w:szCs w:val="28"/>
                              </w:rPr>
                              <w:t>________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8"/>
                                <w:szCs w:val="28"/>
                              </w:rPr>
                              <w:t xml:space="preserve"> балл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  <w:t>(максимально за теоретический тур 100 баллов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-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pacing w:val="-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1.85pt;height:137pt;mso-wrap-distance-left:9.05pt;mso-wrap-distance-right:9.05pt;mso-wrap-distance-top:0pt;mso-wrap-distance-bottom:0pt;margin-top:6.3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b/>
                          <w:b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Оценка за теоретический блок 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 баллов (максимальная 70 балла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Оценка за блок тестирования    </w:t>
                      </w: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rFonts w:cs="Times New Roman" w:ascii="Times New Roman" w:hAnsi="Times New Roman"/>
                          <w:b/>
                          <w:spacing w:val="-6"/>
                          <w:sz w:val="24"/>
                          <w:szCs w:val="24"/>
                        </w:rPr>
                        <w:t xml:space="preserve"> баллов (максимальная 30 баллов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Оценка результата участника за ТЕОРЕТИЧЕСКИЙ ТУР </w:t>
                      </w:r>
                      <w:r>
                        <w:rPr>
                          <w:rFonts w:cs="Times New Roman" w:ascii="Times New Roman" w:hAnsi="Times New Roman"/>
                          <w:i/>
                          <w:spacing w:val="-6"/>
                          <w:sz w:val="28"/>
                          <w:szCs w:val="28"/>
                        </w:rPr>
                        <w:t>________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8"/>
                          <w:szCs w:val="28"/>
                        </w:rPr>
                        <w:t xml:space="preserve"> балл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  <w:t>(максимально за теоретический тур 100 баллов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-6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pacing w:val="-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16"/>
        </w:rPr>
      </w:pPr>
      <w:r>
        <w:rPr>
          <w:rFonts w:cs="Times New Roman" w:ascii="Times New Roman" w:hAnsi="Times New Roman"/>
          <w:sz w:val="2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" w:leader="none"/>
        </w:tabs>
        <w:jc w:val="both"/>
        <w:rPr>
          <w:rFonts w:ascii="Times New Roman" w:hAnsi="Times New Roman" w:cs="Times New Roman"/>
          <w:b/>
          <w:b/>
          <w:spacing w:val="-6"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spacing w:val="-6"/>
          <w:kern w:val="2"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Я ТЕОРЕТИЧЕСКОГО ТУ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7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-7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1. </w:t>
      </w:r>
      <w:r>
        <w:rPr>
          <w:rFonts w:cs="Times New Roman" w:ascii="Times New Roman" w:hAnsi="Times New Roman"/>
          <w:b/>
          <w:bCs/>
          <w:sz w:val="28"/>
          <w:szCs w:val="28"/>
        </w:rPr>
        <w:t>Конструкция костра выбирается в зависимости от того что нужно в данный момент - обогреться, приготовить еду, высушить одежду или обувь, переночевать. Следует помнить что костер, согревает лишь обращенные к нему поверхности, поэтому нелишним будет позаботиться об отражательных стенках. Выполните зада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) Укажите название и предназначение костра.</w:t>
      </w:r>
    </w:p>
    <w:p>
      <w:pPr>
        <w:pStyle w:val="Normal"/>
        <w:tabs>
          <w:tab w:val="clear" w:pos="708"/>
          <w:tab w:val="left" w:pos="459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звание кост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35</wp:posOffset>
                </wp:positionH>
                <wp:positionV relativeFrom="paragraph">
                  <wp:posOffset>187325</wp:posOffset>
                </wp:positionV>
                <wp:extent cx="1895475" cy="2857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4.75pt;width:149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9810</wp:posOffset>
                </wp:positionH>
                <wp:positionV relativeFrom="paragraph">
                  <wp:posOffset>158750</wp:posOffset>
                </wp:positionV>
                <wp:extent cx="1895475" cy="2857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.3pt;margin-top:12.5pt;width:149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5810</wp:posOffset>
                </wp:positionH>
                <wp:positionV relativeFrom="paragraph">
                  <wp:posOffset>158750</wp:posOffset>
                </wp:positionV>
                <wp:extent cx="1895475" cy="2857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3pt;margin-top:12.5pt;width:149.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</wp:posOffset>
            </wp:positionH>
            <wp:positionV relativeFrom="paragraph">
              <wp:posOffset>225425</wp:posOffset>
            </wp:positionV>
            <wp:extent cx="1714500" cy="1628775"/>
            <wp:effectExtent l="0" t="0" r="0" b="0"/>
            <wp:wrapTight wrapText="bothSides">
              <wp:wrapPolygon edited="0">
                <wp:start x="-3340" y="-2140"/>
                <wp:lineTo x="-3340" y="23118"/>
                <wp:lineTo x="26765" y="23118"/>
                <wp:lineTo x="26765" y="-2140"/>
                <wp:lineTo x="-3340" y="-2140"/>
              </wp:wrapPolygon>
            </wp:wrapTight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795" t="8447" r="17167" b="6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46935</wp:posOffset>
            </wp:positionH>
            <wp:positionV relativeFrom="paragraph">
              <wp:posOffset>207645</wp:posOffset>
            </wp:positionV>
            <wp:extent cx="1838325" cy="1609725"/>
            <wp:effectExtent l="0" t="0" r="0" b="0"/>
            <wp:wrapTight wrapText="bothSides">
              <wp:wrapPolygon edited="0">
                <wp:start x="-2333" y="-2547"/>
                <wp:lineTo x="-2333" y="23008"/>
                <wp:lineTo x="25746" y="23008"/>
                <wp:lineTo x="25746" y="-2547"/>
                <wp:lineTo x="-2333" y="-2547"/>
              </wp:wrapPolygon>
            </wp:wrapTight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994" t="9942" r="14775" b="59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7970</wp:posOffset>
            </wp:positionH>
            <wp:positionV relativeFrom="paragraph">
              <wp:posOffset>27940</wp:posOffset>
            </wp:positionV>
            <wp:extent cx="1659255" cy="1447800"/>
            <wp:effectExtent l="0" t="0" r="0" b="0"/>
            <wp:wrapTight wrapText="bothSides">
              <wp:wrapPolygon edited="0">
                <wp:start x="-3795" y="-4096"/>
                <wp:lineTo x="-3795" y="24308"/>
                <wp:lineTo x="27320" y="24308"/>
                <wp:lineTo x="27320" y="-4096"/>
                <wp:lineTo x="-3795" y="-4096"/>
              </wp:wrapPolygon>
            </wp:wrapTight>
            <wp:docPr id="1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906" t="14384" r="18392" b="99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56760</wp:posOffset>
                </wp:positionH>
                <wp:positionV relativeFrom="paragraph">
                  <wp:posOffset>200025</wp:posOffset>
                </wp:positionV>
                <wp:extent cx="1914525" cy="8953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89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.8pt;margin-top:15.75pt;width:150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>Предназначение кос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335</wp:posOffset>
                </wp:positionH>
                <wp:positionV relativeFrom="paragraph">
                  <wp:posOffset>33655</wp:posOffset>
                </wp:positionV>
                <wp:extent cx="1866900" cy="8953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89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2.65pt;width:146.95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4085</wp:posOffset>
                </wp:positionH>
                <wp:positionV relativeFrom="paragraph">
                  <wp:posOffset>24130</wp:posOffset>
                </wp:positionV>
                <wp:extent cx="2028825" cy="8953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89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55pt;margin-top:1.9pt;width:159.7pt;height:7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кажите основные советы при использовании </w:t>
      </w:r>
      <w:r>
        <w:rPr>
          <w:rFonts w:cs="Times New Roman" w:ascii="Times New Roman" w:hAnsi="Times New Roman"/>
          <w:b/>
          <w:bCs/>
          <w:sz w:val="28"/>
          <w:szCs w:val="28"/>
        </w:rPr>
        <w:t>съедобных растений для приготовления в пище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8 б</w:t>
      </w:r>
      <w:r>
        <w:rPr>
          <w:rFonts w:cs="Times New Roman" w:ascii="Times New Roman" w:hAnsi="Times New Roman"/>
          <w:b/>
          <w:i/>
          <w:sz w:val="24"/>
          <w:szCs w:val="24"/>
        </w:rPr>
        <w:t>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Подписи членов жюри___</w:t>
      </w:r>
      <w:r>
        <w:rPr>
          <w:rFonts w:cs="Times New Roman" w:ascii="Times New Roman" w:hAnsi="Times New Roman"/>
          <w:kern w:val="2"/>
        </w:rPr>
        <w:t>______________________________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Задание 2.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России ежегодно возникает более 300 тыс. пожаров, при которых погибает более 18-19 тыс. человек. Свыше 80% пожаров возникает в жилых домах, дачных и садовых домиках. При этом примерно каждый шестой такой пожар происходит по вине детей. Выполните задание, указав при помощи стрелок соответствие между опасными факторами и их характеристиками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240</wp:posOffset>
                </wp:positionH>
                <wp:positionV relativeFrom="paragraph">
                  <wp:posOffset>40640</wp:posOffset>
                </wp:positionV>
                <wp:extent cx="1466850" cy="7905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ткрытый огон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62.25pt;mso-wrap-distance-left:9.05pt;mso-wrap-distance-right:9.05pt;mso-wrap-distance-top:0pt;mso-wrap-distance-bottom:0pt;margin-top:3.2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ткрытый огон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2635</wp:posOffset>
                </wp:positionH>
                <wp:positionV relativeFrom="paragraph">
                  <wp:posOffset>40640</wp:posOffset>
                </wp:positionV>
                <wp:extent cx="4448175" cy="8191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условиях пожара при сгорании различных веществ и материалов содержание кислорода в воздухе уменьшается. Понижение его содержания всего лишь на 3% вызывает ухудшение двигательных функций организм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25pt;height:64.5pt;mso-wrap-distance-left:9.05pt;mso-wrap-distance-right:9.05pt;mso-wrap-distance-top:0pt;mso-wrap-distance-bottom:0pt;margin-top:3.2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 условиях пожара при сгорании различных веществ и материалов содержание кислорода в воздухе уменьшается. Понижение его содержания всего лишь на 3% вызывает ухудшение двигательных функций организм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</wp:posOffset>
                </wp:positionH>
                <wp:positionV relativeFrom="paragraph">
                  <wp:posOffset>146685</wp:posOffset>
                </wp:positionV>
                <wp:extent cx="1466850" cy="79057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79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Температура сред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62.25pt;mso-wrap-distance-left:9.05pt;mso-wrap-distance-right:9.05pt;mso-wrap-distance-top:0pt;mso-wrap-distance-bottom:0pt;margin-top:11.5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Температура сред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2635</wp:posOffset>
                </wp:positionH>
                <wp:positionV relativeFrom="paragraph">
                  <wp:posOffset>184785</wp:posOffset>
                </wp:positionV>
                <wp:extent cx="4448175" cy="8096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н опасен, но случаи его непосредственного воздействия на людей бывают не часто. Чаще опасность представляют лучистые потоки, испускаемые пламенем уже через полминуты после начала пожа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25pt;height:63.75pt;mso-wrap-distance-left:9.05pt;mso-wrap-distance-right:9.05pt;mso-wrap-distance-top:0pt;mso-wrap-distance-bottom:0pt;margin-top:14.55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н опасен, но случаи его непосредственного воздействия на людей бывают не часто. Чаще опасность представляют лучистые потоки, испускаемые пламенем уже через полминуты после начала пожа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</wp:posOffset>
                </wp:positionH>
                <wp:positionV relativeFrom="paragraph">
                  <wp:posOffset>105410</wp:posOffset>
                </wp:positionV>
                <wp:extent cx="1466850" cy="9715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Токсичные продукты гор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76.5pt;mso-wrap-distance-left:9.05pt;mso-wrap-distance-right:9.05pt;mso-wrap-distance-top:0pt;mso-wrap-distance-bottom:0pt;margin-top:8.3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Токсичные продукты гор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32635</wp:posOffset>
                </wp:positionH>
                <wp:positionV relativeFrom="paragraph">
                  <wp:posOffset>114935</wp:posOffset>
                </wp:positionV>
                <wp:extent cx="4448175" cy="98107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большую опасность представляет вдыхание горячего воздуха, приводящее к поражению верхних дыхательных путей, удушью и смерти. Так, воздействие воздуха, температура которого выше 100 °С, приводит к потере сознания и гибели через несколько минут. Опасны также ожоги кож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25pt;height:77.25pt;mso-wrap-distance-left:9.05pt;mso-wrap-distance-right:9.05pt;mso-wrap-distance-top:0pt;mso-wrap-distance-bottom:0pt;margin-top:9.05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ибольшую опасность представляет вдыхание горячего воздуха, приводящее к поражению верхних дыхательных путей, удушью и смерти. Так, воздействие воздуха, температура которого выше 100 °С, приводит к потере сознания и гибели через несколько минут. Опасны также ожоги кож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1466850" cy="147637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47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отеря видимости вследствие задым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16.25pt;mso-wrap-distance-left:9.05pt;mso-wrap-distance-right:9.05pt;mso-wrap-distance-top:0pt;mso-wrap-distance-bottom:0pt;margin-top:0.2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Потеря видимости вследствие задым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2635</wp:posOffset>
                </wp:positionH>
                <wp:positionV relativeFrom="paragraph">
                  <wp:posOffset>12065</wp:posOffset>
                </wp:positionV>
                <wp:extent cx="4448175" cy="149542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ыстрота процесса эвакуации обеспечивается лишь при беспрепятственном движении людей. Во время эвакуации люди обязательно должны чётко видеть или путь эвакуации, или указатели выходов. При потере видимости организованное движение людей нарушается и становится хаотичным, каждый человек двигается в произвольно выбранном направлении. В результате процесс эвакуации затрудняется или становится невозможны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25pt;height:117.75pt;mso-wrap-distance-left:9.05pt;mso-wrap-distance-right:9.05pt;mso-wrap-distance-top:0pt;mso-wrap-distance-bottom:0pt;margin-top:0.95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Быстрота процесса эвакуации обеспечивается лишь при беспрепятственном движении людей. Во время эвакуации люди обязательно должны чётко видеть или путь эвакуации, или указатели выходов. При потере видимости организованное движение людей нарушается и становится хаотичным, каждый человек двигается в произвольно выбранном направлении. В результате процесс эвакуации затрудняется или становится невозможны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</wp:posOffset>
                </wp:positionH>
                <wp:positionV relativeFrom="paragraph">
                  <wp:posOffset>121285</wp:posOffset>
                </wp:positionV>
                <wp:extent cx="1466850" cy="166687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166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Понижение содержания кислорода в воздух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131.25pt;mso-wrap-distance-left:9.05pt;mso-wrap-distance-right:9.05pt;mso-wrap-distance-top:0pt;mso-wrap-distance-bottom:0pt;margin-top:9.5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Понижение содержания кислорода в воздух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2635</wp:posOffset>
                </wp:positionH>
                <wp:positionV relativeFrom="paragraph">
                  <wp:posOffset>111760</wp:posOffset>
                </wp:positionV>
                <wp:extent cx="4448175" cy="17145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171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пожарах в современных зданиях, где много полимерных и синтетических материалов, на человека могут воздействовать токсичные продукты горения. Основной причиной гибели людей при пожарах является отравление оксидом углерода. При этом наступает кислородное голодание, теряется способность рассуждать, человек становится равнодушным и безучастным, не стремится избежать опасности, наступает оцепенение, головокружение, нарушение координации движений, а при остановке дыхания — смер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25pt;height:135pt;mso-wrap-distance-left:9.05pt;mso-wrap-distance-right:9.05pt;mso-wrap-distance-top:0pt;mso-wrap-distance-bottom:0pt;margin-top:8.8pt;mso-position-vertical-relative:text;margin-left:160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пожарах в современных зданиях, где много полимерных и синтетических материалов, на человека могут воздействовать токсичные продукты горения. Основной причиной гибели людей при пожарах является отравление оксидом углерода. При этом наступает кислородное голодание, теряется способность рассуждать, человек становится равнодушным и безучастным, не стремится избежать опасности, наступает оцепенение, головокружение, нарушение координации движений, а при остановке дыхания — смер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10 б</w:t>
      </w:r>
      <w:r>
        <w:rPr>
          <w:rFonts w:cs="Times New Roman" w:ascii="Times New Roman" w:hAnsi="Times New Roman"/>
          <w:b/>
          <w:i/>
          <w:sz w:val="24"/>
          <w:szCs w:val="24"/>
        </w:rPr>
        <w:t>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</w:rPr>
        <w:t>Подписи членов жюри___</w:t>
      </w:r>
      <w:r>
        <w:rPr>
          <w:rFonts w:cs="Times New Roman" w:ascii="Times New Roman" w:hAnsi="Times New Roman"/>
          <w:kern w:val="2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kern w:val="2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Задание 3. </w:t>
      </w:r>
      <w:r>
        <w:rPr>
          <w:rFonts w:cs="Times New Roman" w:ascii="Times New Roman" w:hAnsi="Times New Roman"/>
          <w:b/>
          <w:bCs/>
          <w:sz w:val="28"/>
          <w:szCs w:val="28"/>
        </w:rPr>
        <w:t>Зимой многие водоёмы покрываются льдом, который является источником серьёзной опасности, особенно после первых морозов и в период оттепелей. В это время очень высок риск провалиться под лёд. Поэтому важно соблюдать правила безопасного поведения на зимних водоёмах. Укажите основные из этих правил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очные баллы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12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Задание 4. </w:t>
      </w:r>
      <w:r>
        <w:rPr>
          <w:b/>
          <w:sz w:val="28"/>
          <w:szCs w:val="28"/>
        </w:rPr>
        <w:t>Обморожение – это повреждение тканей, возникающее в результате воздействия низких температур. Поскольку степень повреждения может быть разной, важно чтобы </w:t>
      </w:r>
      <w:r>
        <w:rPr>
          <w:b/>
          <w:bCs/>
          <w:sz w:val="28"/>
          <w:szCs w:val="28"/>
        </w:rPr>
        <w:t>первая помощь при обморожении</w:t>
      </w:r>
      <w:r>
        <w:rPr>
          <w:b/>
          <w:sz w:val="28"/>
          <w:szCs w:val="28"/>
        </w:rPr>
        <w:t> была оказана своевременно, ведь от этого зависит сохранение жизнеспособности и функциональности поврежденных тканей. Выполните задание, указав что запрещено делать при обморожен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284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4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pacing w:val="-4"/>
          <w:kern w:val="2"/>
          <w:sz w:val="32"/>
          <w:szCs w:val="32"/>
        </w:rPr>
      </w:pPr>
      <w:r>
        <w:rPr>
          <w:rFonts w:cs="Times New Roman"/>
          <w:b/>
          <w:spacing w:val="-4"/>
          <w:kern w:val="2"/>
          <w:sz w:val="32"/>
          <w:szCs w:val="32"/>
        </w:rPr>
      </w:r>
    </w:p>
    <w:p>
      <w:pPr>
        <w:pStyle w:val="Style16"/>
        <w:jc w:val="both"/>
        <w:rPr/>
      </w:pPr>
      <w:r>
        <w:rPr>
          <w:b/>
          <w:spacing w:val="-4"/>
          <w:sz w:val="32"/>
          <w:szCs w:val="32"/>
        </w:rPr>
        <w:t>Задание 5.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8"/>
          <w:szCs w:val="28"/>
        </w:rPr>
        <w:t>Как правило, сменив место жительства, мы чувствуем некоторый дискомфорт. Дело в том, что мы попадаем в непривычные условия, организм вынужден перестраиваться, привыкать (адаптироваться) к ним. И мы должны ему в этом помочь!  Выполните задание, заполнив схему как адаптироваться к местному времен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210</wp:posOffset>
            </wp:positionH>
            <wp:positionV relativeFrom="paragraph">
              <wp:posOffset>271145</wp:posOffset>
            </wp:positionV>
            <wp:extent cx="5162550" cy="1685925"/>
            <wp:effectExtent l="0" t="0" r="0" b="0"/>
            <wp:wrapTight wrapText="bothSides">
              <wp:wrapPolygon edited="0">
                <wp:start x="-50" y="0"/>
                <wp:lineTo x="-50" y="33339"/>
                <wp:lineTo x="21600" y="33339"/>
                <wp:lineTo x="21600" y="0"/>
                <wp:lineTo x="-50" y="0"/>
              </wp:wrapPolygon>
            </wp:wrapTight>
            <wp:docPr id="2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35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Как адаптироваться к местному времен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4690</wp:posOffset>
                </wp:positionH>
                <wp:positionV relativeFrom="paragraph">
                  <wp:posOffset>24765</wp:posOffset>
                </wp:positionV>
                <wp:extent cx="1075690" cy="74231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.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58.45pt;mso-wrap-distance-left:9.05pt;mso-wrap-distance-right:9.05pt;mso-wrap-distance-top:0pt;mso-wrap-distance-bottom:0pt;margin-top:1.95pt;mso-position-vertical-relative:text;margin-left:54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1.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42790</wp:posOffset>
                </wp:positionH>
                <wp:positionV relativeFrom="paragraph">
                  <wp:posOffset>72390</wp:posOffset>
                </wp:positionV>
                <wp:extent cx="1075690" cy="74231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.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58.45pt;mso-wrap-distance-left:9.05pt;mso-wrap-distance-right:9.05pt;mso-wrap-distance-top:0pt;mso-wrap-distance-bottom:0pt;margin-top:5.7pt;mso-position-vertical-relative:text;margin-left:357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4.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66440</wp:posOffset>
                </wp:positionH>
                <wp:positionV relativeFrom="paragraph">
                  <wp:posOffset>81915</wp:posOffset>
                </wp:positionV>
                <wp:extent cx="1075690" cy="74231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.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58.45pt;mso-wrap-distance-left:9.05pt;mso-wrap-distance-right:9.05pt;mso-wrap-distance-top:0pt;mso-wrap-distance-bottom:0pt;margin-top:6.45pt;mso-position-vertical-relative:text;margin-left:257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3.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28190</wp:posOffset>
                </wp:positionH>
                <wp:positionV relativeFrom="paragraph">
                  <wp:posOffset>53340</wp:posOffset>
                </wp:positionV>
                <wp:extent cx="1075690" cy="74231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.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7pt;height:58.45pt;mso-wrap-distance-left:9.05pt;mso-wrap-distance-right:9.05pt;mso-wrap-distance-top:0pt;mso-wrap-distance-bottom:0pt;margin-top:4.2pt;mso-position-vertical-relative:text;margin-left:159.7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2.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30240</wp:posOffset>
                </wp:positionH>
                <wp:positionV relativeFrom="paragraph">
                  <wp:posOffset>73025</wp:posOffset>
                </wp:positionV>
                <wp:extent cx="2952750" cy="2828925"/>
                <wp:effectExtent l="6350" t="6985" r="635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28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1.2pt;margin-top:5.75pt;width:232.45pt;height:222.7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39765</wp:posOffset>
                </wp:positionH>
                <wp:positionV relativeFrom="paragraph">
                  <wp:posOffset>57785</wp:posOffset>
                </wp:positionV>
                <wp:extent cx="2952750" cy="121920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21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ed7d31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1.95pt;margin-top:4.55pt;width:232.45pt;height:95.95pt;mso-wrap-style:none;v-text-anchor:middle">
                <v:fill o:detectmouseclick="t" type="solid" color2="black"/>
                <v:stroke color="#ed7d31" weight="12600" dashstyle="dash" joinstyle="miter" endcap="flat"/>
                <w10:wrap type="none"/>
              </v:rect>
            </w:pict>
          </mc:Fallback>
        </mc:AlternateContent>
      </w:r>
      <w:r>
        <w:rPr>
          <w:b/>
          <w:i/>
          <w:sz w:val="24"/>
          <w:szCs w:val="24"/>
        </w:rPr>
        <w:t xml:space="preserve">Оценочные баллы: </w:t>
      </w:r>
      <w:r>
        <w:rPr>
          <w:i/>
          <w:sz w:val="24"/>
          <w:szCs w:val="24"/>
        </w:rPr>
        <w:t>максимально</w:t>
      </w:r>
      <w:r>
        <w:rPr>
          <w:sz w:val="24"/>
          <w:szCs w:val="24"/>
        </w:rPr>
        <w:t xml:space="preserve">– </w:t>
      </w:r>
      <w:r>
        <w:rPr>
          <w:b/>
          <w:i/>
          <w:sz w:val="24"/>
          <w:szCs w:val="24"/>
        </w:rPr>
        <w:t>4 балла</w:t>
      </w:r>
      <w:r>
        <w:rPr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>Задание 6. Чтобы жизнь в больших городах не грозила человеку потерей здоровья, необходимо бороться с загрязнением воздуха. Для этого нужно вывести загрязняющие воздух промышленные предприятия за пределы города, использовать для передвижения по городу транспорт на электрической тяге (трамвай, троллейбус), озеленить улицы. Учёные доказали, что деревья и кустарники задерживают большую часть пыли. Выполните задание, перечислив основные правила, которые должен соблюдать каждый гражданин, чтобы дышать чистым воздух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16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7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Весь городской наземный транспорт движется по установленным правилам дорожного движения. За выполнение этих правил отвечает водитель, пешеход и пассажир — участники дорожного движения, то есть мы с вами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. Выполните задание, указав основные правила поведения пассажиров в метр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9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32"/>
          <w:szCs w:val="32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32"/>
          <w:szCs w:val="32"/>
        </w:rPr>
        <w:t xml:space="preserve">Задание 8. 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Всё разнообразие пищевых продуктов можно свести к трём компонентам: белкам, жирам и углеводам. Конечно, нельзя не упомянуть и витамины, и минеральные вещества, а также воду: без них невозможна нормальная жизнь. 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  <w:lang w:val="tt-RU"/>
        </w:rPr>
        <w:t>Заполните сх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ему, основных компонентов питания челове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Вариант ответа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8860</wp:posOffset>
                </wp:positionH>
                <wp:positionV relativeFrom="paragraph">
                  <wp:posOffset>281305</wp:posOffset>
                </wp:positionV>
                <wp:extent cx="1866900" cy="847725"/>
                <wp:effectExtent l="6350" t="6985" r="698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84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70C0"/>
                                <w:lang w:val="ru-RU" w:bidi="ar-SA"/>
                              </w:rPr>
                              <w:t>КОМПОНЕНТЫ ПИТАНИЯ ЧЕЛОВЕ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1.8pt;margin-top:22.15pt;width:146.95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70C0"/>
                          <w:lang w:val="ru-RU" w:bidi="ar-SA"/>
                        </w:rPr>
                        <w:t>КОМПОНЕНТЫ ПИТАНИЯ ЧЕЛОВЕКА</w:t>
                      </w:r>
                    </w:p>
                  </w:txbxContent>
                </v:textbox>
                <v:fill o:detectmouseclick="t" type="solid" color2="black"/>
                <v:stroke color="#5b9bd5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335</wp:posOffset>
                </wp:positionH>
                <wp:positionV relativeFrom="paragraph">
                  <wp:posOffset>119380</wp:posOffset>
                </wp:positionV>
                <wp:extent cx="1981200" cy="29527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9.4pt;width:155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90085</wp:posOffset>
                </wp:positionH>
                <wp:positionV relativeFrom="paragraph">
                  <wp:posOffset>100330</wp:posOffset>
                </wp:positionV>
                <wp:extent cx="1981200" cy="29527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55pt;margin-top:7.9pt;width:155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85285</wp:posOffset>
                </wp:positionH>
                <wp:positionV relativeFrom="paragraph">
                  <wp:posOffset>243205</wp:posOffset>
                </wp:positionV>
                <wp:extent cx="257810" cy="172085"/>
                <wp:effectExtent l="3175" t="0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17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9.55pt;margin-top:19.15pt;width:20.25pt;height:13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32635</wp:posOffset>
                </wp:positionH>
                <wp:positionV relativeFrom="paragraph">
                  <wp:posOffset>262255</wp:posOffset>
                </wp:positionV>
                <wp:extent cx="257810" cy="153035"/>
                <wp:effectExtent l="0" t="0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8120" cy="15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05pt;margin-top:20.65pt;width:20.2pt;height:1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</wp:posOffset>
                </wp:positionH>
                <wp:positionV relativeFrom="paragraph">
                  <wp:posOffset>165735</wp:posOffset>
                </wp:positionV>
                <wp:extent cx="1981200" cy="29527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13.05pt;width:155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90085</wp:posOffset>
                </wp:positionH>
                <wp:positionV relativeFrom="paragraph">
                  <wp:posOffset>127635</wp:posOffset>
                </wp:positionV>
                <wp:extent cx="1981200" cy="29527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55pt;margin-top:10.05pt;width:155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75760</wp:posOffset>
                </wp:positionH>
                <wp:positionV relativeFrom="paragraph">
                  <wp:posOffset>85725</wp:posOffset>
                </wp:positionV>
                <wp:extent cx="324485" cy="1270"/>
                <wp:effectExtent l="635" t="37465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8pt;margin-top:6.75pt;width:25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32635</wp:posOffset>
                </wp:positionH>
                <wp:positionV relativeFrom="paragraph">
                  <wp:posOffset>104775</wp:posOffset>
                </wp:positionV>
                <wp:extent cx="238760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05pt;margin-top:8.25pt;width:18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56710</wp:posOffset>
                </wp:positionH>
                <wp:positionV relativeFrom="paragraph">
                  <wp:posOffset>106680</wp:posOffset>
                </wp:positionV>
                <wp:extent cx="286385" cy="238760"/>
                <wp:effectExtent l="3175" t="381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920" cy="23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3pt;margin-top:8.4pt;width:22.55pt;height:1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42160</wp:posOffset>
                </wp:positionH>
                <wp:positionV relativeFrom="paragraph">
                  <wp:posOffset>97155</wp:posOffset>
                </wp:positionV>
                <wp:extent cx="286385" cy="229235"/>
                <wp:effectExtent l="0" t="3810" r="317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56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pt;margin-top:7.65pt;width:22.45pt;height:1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pacing w:val="3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335</wp:posOffset>
                </wp:positionH>
                <wp:positionV relativeFrom="paragraph">
                  <wp:posOffset>7620</wp:posOffset>
                </wp:positionV>
                <wp:extent cx="1981200" cy="295275"/>
                <wp:effectExtent l="5080" t="5715" r="508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05pt;margin-top:0.6pt;width:155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0085</wp:posOffset>
                </wp:positionH>
                <wp:positionV relativeFrom="paragraph">
                  <wp:posOffset>17145</wp:posOffset>
                </wp:positionV>
                <wp:extent cx="1981200" cy="29527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55pt;margin-top:1.35pt;width:155.9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ценочные баллы: </w:t>
      </w:r>
      <w:r>
        <w:rPr>
          <w:rFonts w:cs="Times New Roman" w:ascii="Times New Roman" w:hAnsi="Times New Roman"/>
          <w:i/>
          <w:sz w:val="24"/>
          <w:szCs w:val="24"/>
        </w:rPr>
        <w:t>максимально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z w:val="24"/>
          <w:szCs w:val="24"/>
        </w:rPr>
        <w:t>7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актически набранные баллы за задание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4"/>
          <w:szCs w:val="24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kern w:val="2"/>
          <w:sz w:val="24"/>
          <w:szCs w:val="24"/>
        </w:rPr>
      </w:pPr>
      <w:r>
        <w:rPr>
          <w:rFonts w:cs="Times New Roman" w:ascii="Times New Roman" w:hAnsi="Times New Roman"/>
          <w:spacing w:val="30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4"/>
          <w:kern w:val="2"/>
          <w:sz w:val="28"/>
          <w:szCs w:val="28"/>
        </w:rPr>
      </w:pPr>
      <w:r>
        <w:rPr>
          <w:rFonts w:cs="Times New Roman" w:ascii="Times New Roman" w:hAnsi="Times New Roman"/>
          <w:spacing w:val="-4"/>
          <w:kern w:val="2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867"/>
        <w:gridCol w:w="1092"/>
        <w:gridCol w:w="1134"/>
        <w:gridCol w:w="1134"/>
        <w:gridCol w:w="992"/>
        <w:gridCol w:w="992"/>
        <w:gridCol w:w="993"/>
        <w:gridCol w:w="850"/>
      </w:tblGrid>
      <w:tr>
        <w:trPr>
          <w:trHeight w:val="311" w:hRule="atLeast"/>
        </w:trPr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Баллы за задания Теоретического блока</w:t>
            </w:r>
          </w:p>
        </w:tc>
      </w:tr>
      <w:tr>
        <w:trPr>
          <w:trHeight w:val="311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зад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69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балл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председателя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pacing w:val="3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eastAsia="ru-RU"/>
        </w:rPr>
        <w:t>ЗАДАНИЯ ТЕОРЕТИЧЕСКОГО ТУРА (Блок тестирования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5"/>
          <w:szCs w:val="15"/>
          <w:lang w:eastAsia="ru-RU"/>
        </w:rPr>
      </w:pPr>
      <w:r>
        <w:rPr>
          <w:rFonts w:cs="Arial" w:ascii="Arial" w:hAnsi="Arial"/>
          <w:b/>
          <w:bCs/>
          <w:color w:val="000000"/>
          <w:sz w:val="15"/>
          <w:szCs w:val="15"/>
          <w:lang w:eastAsia="ru-RU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107"/>
        <w:gridCol w:w="1078"/>
        <w:gridCol w:w="1432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стовые задани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ранных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ов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ите один правильный отв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ак передвигаются туристы по равнинной местност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 Беспорядочно в пределах зрительной 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 Колонной по одному челов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 Колонной по два человека в ря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 Шеренг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акой мазью рекомендуется смазывать поврежденное в результате ушиба мес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 Вазе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)  Бутадиеновая маз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 Мазь «Золотая звезд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 Крем-мазь «Тенториум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акое из ниже перечисленных утверждений является не мифом, а жестокой правд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 Наркотики помогают решать жизненные пробл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 Наркотики делают человека свободным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 Наркотики ведут к тяжелому заболеванию и самоуничтожению тех, кто их приним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 Наркотики бывают «серьёзные» и «несерьёзные», легк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акое растение из перечисленных ниже НЕ являются лекарствен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 Белладо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 Шалф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 Крапи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 Камы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колько человек входит в боевой расчет на одном пожарном автомоби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акой вид добровольной автономии является наиболее доступным и распространенны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 Многодневное нахождение в непроходимой тай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 Активный туриз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 Жизнь на необитаемом острове по примеру Робинзона Кру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 Плавание в одиночку по морской акватории на небольшом судн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то делать пешеходу, который не успел перейти дорогу на зеленый свет светофо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нужно продолжить движение, пока он не перейдет у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нужно вернуться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) остановиться на островке безопасности и подождать нужного сигн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как можно быстрее перебежать дорогу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23845" cy="1116965"/>
                  <wp:effectExtent l="0" t="0" r="0" b="0"/>
                  <wp:docPr id="4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111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На картинке изображена ситуация. Какой дорожный знак следует разместить в этом случа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ы заходите в подъезд и чувствуете сильный запах газа. Соотнесите ситуацию с номером телефона, по которому необходимо позвон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) 1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 банк ворвались люди в масках и требуют деньги, угрожая расправой над посетителями. Соотнесите ситуацию с номером телефона, по которому необходимо позвон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) 1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ому принадлежат известные слова: «Бороться и искать, найти и не сдаваться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 Николай Миклуха-Мак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 Роберт Скот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 Руаль Амундерс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 Умберто Нобил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ак называется недостаток движ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гиперактив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гиподинам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гидроцефал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энцефалит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3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бравшись из полыньи надо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Быстро встать на ноги и бежать к ближайшему жилью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) Откатиться от полыньи, проползти 3-4 метра к ближайшему берегу , снять мокрую одежду и отжать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Calibri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) Откатиться от полыньи, проползти 3-4 метра по своим следам и не отдыхая бежать к ближайшему жилью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4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ужно ли в интернете всем сообщать свою фамилию, имя, адрес, номер школы?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t>а) всем виртуальным друзьям нужно рассказать о себе</w:t>
              <w:br/>
              <w:t>б) никогда не сообщать личную информацию</w:t>
              <w:br/>
              <w:t>в) сообщать только вымышленную информацию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то можно использовать в качестве трута для разжигания костра, если нет спиче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 Сухие сосновые д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 Сухие березовые д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 Раздробленную кору деревье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колько приемов пищи должен осуществлять школьни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1 или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2 или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3 или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4 или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) 5 или 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7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Можно ли отправлять SMS или оставлять свой номер телефона с незнакомого сайта, чтобы получить код доступа к игре или подарку?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br/>
              <w:t>а) никогда не следует отправлять SMS или давать свой номер телефона</w:t>
              <w:br/>
              <w:t>б) всегда оставлять номер телефона, а SMS слать нельзя</w:t>
              <w:br/>
              <w:t>в) всегда отправлять сообщение и давать номер, чтобы получить код доступ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8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7"/>
                <w:szCs w:val="27"/>
                <w:shd w:fill="FFFFFF" w:val="clear"/>
              </w:rPr>
              <w:t> 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 территории Российской Федерации полдень (когда солнце находится максимально на южной стороне) считает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12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12. 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13.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13.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9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акой цвет имеет основной фон знака пожарной безопасности «ВЫХОД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Си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Зеле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Кра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Черны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акой признак не относится к  вывих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 Увеличение  длины коне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 Боль в коне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 Отёк конеч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 Уменьшение  длины конечност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ите все правильные ответы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де туристам водникам - рекомендуется устраивать бива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 На пристанях крупных населе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 У впадения притока в основную р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 На местах старых стоянок и старых костри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 На островах с удобной бухто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2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акие действия входят в набор первой помощи при потёртост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Смазывание места потёртости йо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 Наложение повя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 Наложение на место потёртости пузыря со ль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 Наклеивание бактерицидного пласты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)  Промывание место потёртости перекисью водоро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3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акие спасательные средства на случай аварии должны находиться на пассажирском суд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 Ял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 Спасательные жил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 Надувные кр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Надувные пло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акие деревья наиболее подвержены прямому попаданию мол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 Ли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 Клё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)  Ос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 Ду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)  Топо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5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акие виды клещей являются основными переносчиками клещевого энцефали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)  Таёжный клещ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)  Клещ озёр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)  Черноногий клещ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)  Собачий кле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7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 баллов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mах 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ценочные баллы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максимально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3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актически набранные баллы за Блок тестирования </w:t>
      </w:r>
      <w:r>
        <w:rPr>
          <w:rFonts w:cs="Times New Roman" w:ascii="Times New Roman" w:hAnsi="Times New Roman"/>
          <w:sz w:val="24"/>
          <w:szCs w:val="24"/>
        </w:rPr>
        <w:t xml:space="preserve"> -    _____  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пись председателя жюри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Подписи членов жюр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kern w:val="2"/>
          <w:sz w:val="24"/>
          <w:szCs w:val="24"/>
        </w:rPr>
        <w:t>______________________________________________________</w:t>
      </w:r>
    </w:p>
    <w:sectPr>
      <w:type w:val="nextPage"/>
      <w:pgSz w:w="11906" w:h="16838"/>
      <w:pgMar w:left="1134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C4">
    <w:name w:val="c4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0">
    <w:name w:val="c5 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31:00Z</dcterms:created>
  <dc:creator>Admin</dc:creator>
  <dc:description/>
  <cp:keywords/>
  <dc:language>en-US</dc:language>
  <cp:lastModifiedBy>Пользователь Windows</cp:lastModifiedBy>
  <cp:lastPrinted>2016-11-28T15:54:00Z</cp:lastPrinted>
  <dcterms:modified xsi:type="dcterms:W3CDTF">2018-11-26T11:31:00Z</dcterms:modified>
  <cp:revision>26</cp:revision>
  <dc:subject/>
  <dc:title>Министерство образования и науки Республики Татарстан</dc:title>
</cp:coreProperties>
</file>